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IS: A Network User Ident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9-924-6576 / CompuServe 76350,2275 / GEnie R.HARTM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an example of "AdWare" - a term I have coined to descri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addition to being a useful standalone application,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.  WHOIS is an advertisement for my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s.  Please see "About the Author"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OIS files and materials are copyrighted, and I specificall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m worldwide.  The unaltered, unmodified WHOIS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; it may be copied, distributed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 as long as it is not chang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pload it, IN ITS ENTIRETY, to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access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presents a significant investment of my time and effort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hope that you will benefit from your use of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creating this and other AdWare is to promote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I would appreciate you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to anyone (everyone!) you know that uses Novell NetWar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xactly nothing and encourages me to continue writing A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not REQUIRED to register, I would certainly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  Constructive comments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upgrades, so your input is valuable.  For WHOIS-related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CompuServe or by mail (see above fo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).  Please restrict telephone calls to actu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ts suitability for any purpose, the accuracy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WHOIS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mposes limitations on the length and content of usernam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use naming conventions which can be somewhat "cryptic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users are added.  Furthermore, a multiple-server or inter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 physically separate users across parking lot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ommand line utility USERLIST can be used to ob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owever, this list only reports those users currently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ing user's file server, and does not list users of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a user is often available from their "Full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taining a full list of all users and their full names,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can be a lengthy task - and one which becomes obsolete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was written to provide a complete list of all users o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arches all file servers which are connected or brid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orkstation and reports every users' username, ful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file server".  The list is alphabetized by usernam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Unlike USERLIST, WHOIS reports users whether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very simple to use and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generate a list of all network users on all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can attach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required, WHOIS will accept an optional network user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This allows you to obtain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without having to view the entire lis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full name and home server of user CHARLI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HARLI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inform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also supports the use of wildcards in usernames. 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"*" and "?" may be used to obtain information about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are common characteristics.  For example, to ob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names begin with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*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find ALL matching users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ildcards is performed in exactly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s: question marks indicate a single unknown character,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dicates zero or more unkn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peated that WHOIS finds ALL matching users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like-named users on different server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and that like-named accounts for the same individ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will each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not case sensitive.  All input is automatically capitaliz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WHO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uses standard DOS functions to display characte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done so that its output could be redirec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using the standard output redirection character "&gt;"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* &gt;userlist.tx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yield a file containing a list of all users whose user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ay also be used on WHOIS output in the same manner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Mem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resher on the use of WhoIs may be obtained by including /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/H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ither of these command line switch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of WhoIs and display the help information.  Who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 an analysis of available memory and estim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an be processed under current system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HO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finds a file server on the network and checks i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to it.  If not, WHOIS attempts to log in as "GUEST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ich is on all NetWare servers by default and which gener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password.  If the log in is successful, WHO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OIS is unsuccessful in its attempt to log in as GUEST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blem file server and prompt you for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ith password.  (Some network supervisors delete the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it a password.)  Simply type an acceptable user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follow it with the appropriate password, and WHOIS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the username line blank and press Enter alon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has been established, WHOIS queries the fil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all users that match the command line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ternally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handles detachment from the server in the following mann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as already attached to the current server when WHO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no action is taken (it is left attached under the same 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 attached at startup, WHOIS detaches from the serv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preserves the entry environment of workstation-serve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ccessible servers have been queried, WHOIS sorts th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sends them to the screen.  Three column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: The username, the full name, and the serv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rl-Break is used to terminate execution, WHOIS may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ut of remote servers with which it was communicating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do not generally represent problems; the Net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AMI" may be used to determine if undesired attachments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termination of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Ware shells using documented NetW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o undocumented "tricks" are used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ports all users on all accessible file servers. 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, uninterruptable power supplies, automated backu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"peripheral" users that do not necessarily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NetWare does not distinguish between "live" users and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neither does WHOIS; all are reported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.EXE may reside in any subdirectory of any disk driv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a file in the current subdirectory, or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current DOS path.  WHOIS.EXE is a standalon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configuration or data files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suggested that the network Supervis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.EXE in the SYS: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lsewhere in this document, you are not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use of WHOIS.  However, I would appreciate hea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.  I maintain a database of those users tha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informed, without obligation, of future enhancements to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dWare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released 04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memory handling to accommodate more users.  Some users ha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errors with ~200 users; new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cheme will accommodate approximately 14 users for each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w memory (500K will allow over 7000 users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mory capacity analysis, displayed when help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12 years of formal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y which started in analog circuitry and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, and other AdWare like it, is my answer to the extremely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magazines and trade journals.  I simply canno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necessary to elevate myself and my services above the "noise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multi-million dollar companies and their multi-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9-924-6576 / CompuServe 76350,2275 / GEnie R.HARTM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